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Sportovní - rekonstrukce kanalizace, I. etapa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analiza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39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kanalizační stoky (bez přípojek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 rámci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24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analiza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38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kanalizační stoky (bez přípojek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 rámci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1-10-15T08:23:00Z</dcterms:modified>
  <cp:revision>37</cp:revision>
  <dc:subject/>
  <dc:title>KRYCÍ LIST</dc:title>
</cp:coreProperties>
</file>